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079"/>
        <w:gridCol w:w="3767"/>
        <w:gridCol w:w="1078"/>
        <w:gridCol w:w="16"/>
        <w:gridCol w:w="721"/>
        <w:gridCol w:w="23"/>
        <w:gridCol w:w="1068"/>
      </w:tblGrid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right="1435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1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ype of Activit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Introduc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1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Series Overview Docum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-Course Objectives/Overvie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rint and review the Learning Gui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nit 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ync Point Discuss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-45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/18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2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/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Student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1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-Unit Overvie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Complete Course Activity- Rationale for 21st Century Change K-L-D Char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The Interconnected Nature of the 21st Century Worl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Personal Use of Technolog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Job Embedded Activity-Student Focus Group Protoco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ff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2/25/08</w:t>
            </w:r>
          </w:p>
        </w:tc>
      </w:tr>
      <w:tr>
        <w:trPr>
          <w:trHeight w:val="12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3</w:t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Stu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1.1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Job Embedded Activity-Student Use of Technolog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6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ff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Technology Reflec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Technology Reflec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/3/08</w:t>
            </w:r>
          </w:p>
        </w:tc>
      </w:tr>
      <w:tr>
        <w:trPr>
          <w:trHeight w:val="107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4</w:t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Student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1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Do They Really Think Differently?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Student Thinking Pattern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Student Thinking Pattern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/10/08</w:t>
            </w:r>
          </w:p>
        </w:tc>
      </w:tr>
      <w:tr>
        <w:trPr>
          <w:trHeight w:val="12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5</w:t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Student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1.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Engage Me or Enrage Me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Engaged Students, Engaged Adult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Student Engage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Student Engage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ff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/17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6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Workplace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2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Technology, Workplace, and Education: What is the Link?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Classroom Organizat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.2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21st Century Workplace: Skills for Succes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Job Embedded Activity-21st Century Skill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9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ff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Unit 2    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ync Point Discuss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-4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nit 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Quiz &amp; Essa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0-60 mi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/24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7</w:t>
            </w:r>
          </w:p>
        </w:tc>
      </w:tr>
      <w:tr>
        <w:trPr>
          <w:trHeight w:val="6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Teacher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1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-Unit Overview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Complete Course Activity- Rationale for 21st Century Change K-L-D Chart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Characteristics of a 21st Century Classroom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Instructional Practice Analysi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Personal Change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/31/08</w:t>
            </w:r>
          </w:p>
        </w:tc>
      </w:tr>
      <w:tr>
        <w:trPr>
          <w:trHeight w:val="12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8</w:t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Teacher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1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Elements of Differentiat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Project Inquiry-Based Learning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Defining Inquiry-Based Learning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Skill Application Reflect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Successes and Challenge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 Successes and Challenge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/7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9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The 21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 xml:space="preserve"> Century Teacher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.1.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Current State of Readines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 Current State of Readines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/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Unit 3  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ync Point Discuss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-4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nit 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Quiz &amp; Essa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0-60 mi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/14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10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Accomplishing the Transformatio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.1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-Unit Overview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 Accomplishing the Transformation K-L-D Char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Prediscussion Activity-Shared Vis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articipate in Discussion Activity-Shared Vis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.1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Effective Teamwork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Teacher Interact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 xml:space="preserve">View Multimedia Segment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Specific Action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/21/08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11</w:t>
            </w:r>
          </w:p>
        </w:tc>
      </w:tr>
      <w:tr>
        <w:trPr>
          <w:trHeight w:val="1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Accomplishing the Transformatio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.1.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21st Century Department Activitie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case study titled 21st Century Department Case Stud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1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Department Analysi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4/28/08</w:t>
            </w:r>
          </w:p>
        </w:tc>
      </w:tr>
      <w:tr>
        <w:trPr>
          <w:trHeight w:val="12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ek 12</w:t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op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ectio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Activit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Tim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Pla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Due Date</w:t>
            </w:r>
          </w:p>
        </w:tc>
      </w:tr>
      <w:tr>
        <w:trPr>
          <w:trHeight w:val="12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  <w:t>Accomplishing the Transformation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.1.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View Multimedia Segment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Read article titled Partnering with Stakeholders to Improve Student Achievement]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Complete Course Activity-Stakeholder Communication Analysi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20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nit 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Sync Point Discussion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30-45 min.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Unit 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Quiz &amp; Essay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40-60 mi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4" w:hanging="0"/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Onli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rFonts w:ascii="Arial" w:hAnsi="Arial" w:cs="Arial"/>
                <w:color w:val="003366"/>
                <w:sz w:val="18"/>
                <w:szCs w:val="18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t>5/5/0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180" w:top="144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60" w:hanging="0"/>
      <w:rPr/>
    </w:pPr>
    <w:r>
      <w:rPr/>
      <w:drawing>
        <wp:inline distT="0" distB="0" distL="0" distR="0">
          <wp:extent cx="342900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4" r="-1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00100</wp:posOffset>
              </wp:positionH>
              <wp:positionV relativeFrom="paragraph">
                <wp:posOffset>142875</wp:posOffset>
              </wp:positionV>
              <wp:extent cx="70866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11.25pt" to="494.95pt,11.25pt" stroked="t" o:allowincell="f" style="position:absolute">
              <v:stroke color="#003366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1260" w:hanging="0"/>
      <w:jc w:val="center"/>
      <w:rPr/>
    </w:pPr>
    <w:r>
      <w:rPr>
        <w:rFonts w:cs="Century Schoolbook" w:ascii="Century Schoolbook" w:hAnsi="Century Schoolbook"/>
        <w:b/>
        <w:color w:val="003366"/>
        <w:sz w:val="22"/>
        <w:szCs w:val="22"/>
      </w:rPr>
      <w:t>EDAM 5030: Teaching in the 21</w:t>
    </w:r>
    <w:r>
      <w:rPr>
        <w:rFonts w:cs="Century Schoolbook" w:ascii="Century Schoolbook" w:hAnsi="Century Schoolbook"/>
        <w:b/>
        <w:color w:val="003366"/>
        <w:sz w:val="22"/>
        <w:szCs w:val="22"/>
        <w:vertAlign w:val="superscript"/>
      </w:rPr>
      <w:t>st</w:t>
    </w:r>
    <w:r>
      <w:rPr>
        <w:rFonts w:cs="Century Schoolbook" w:ascii="Century Schoolbook" w:hAnsi="Century Schoolbook"/>
        <w:b/>
        <w:color w:val="003366"/>
        <w:sz w:val="22"/>
        <w:szCs w:val="22"/>
      </w:rPr>
      <w:t xml:space="preserve"> Century  </w:t>
    </w:r>
  </w:p>
  <w:p>
    <w:pPr>
      <w:pStyle w:val="Header"/>
      <w:ind w:left="-1260" w:right="-180" w:hanging="0"/>
      <w:jc w:val="center"/>
      <w:rPr/>
    </w:pPr>
    <w:r>
      <w:rPr>
        <w:rFonts w:cs="Century Schoolbook" w:ascii="Century Schoolbook" w:hAnsi="Century Schoolbook"/>
        <w:b/>
        <w:color w:val="003366"/>
        <w:sz w:val="18"/>
        <w:szCs w:val="18"/>
      </w:rPr>
      <w:t>12 Week Syllabus</w:t>
    </w:r>
  </w:p>
  <w:p>
    <w:pPr>
      <w:pStyle w:val="Header"/>
      <w:ind w:left="-1260" w:hanging="0"/>
      <w:rPr>
        <w:rFonts w:ascii="Century Schoolbook" w:hAnsi="Century Schoolbook" w:cs="Century Schoolbook"/>
        <w:b/>
        <w:b/>
        <w:color w:val="003366"/>
        <w:sz w:val="18"/>
        <w:szCs w:val="18"/>
        <w:lang w:val="en-US" w:eastAsia="en-US"/>
      </w:rPr>
    </w:pPr>
    <w:r>
      <w:rPr>
        <w:rFonts w:cs="Century Schoolbook" w:ascii="Century Schoolbook" w:hAnsi="Century Schoolbook"/>
        <w:b/>
        <w:color w:val="003366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50800</wp:posOffset>
              </wp:positionV>
              <wp:extent cx="7086600" cy="15240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086600" cy="15120"/>
                      </a:xfrm>
                      <a:prstGeom prst="line">
                        <a:avLst/>
                      </a:prstGeom>
                      <a:ln w="2844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4pt" to="494.95pt,5.15pt" stroked="t" o:allowincell="f" style="position:absolute;flip:y">
              <v:stroke color="#003366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00:00Z</dcterms:created>
  <dc:creator>sschott</dc:creator>
  <dc:description/>
  <dc:language>en-US</dc:language>
  <cp:lastModifiedBy>sschott</cp:lastModifiedBy>
  <cp:lastPrinted>2007-08-08T09:43:00Z</cp:lastPrinted>
  <dcterms:modified xsi:type="dcterms:W3CDTF">2008-02-11T15:37:00Z</dcterms:modified>
  <cp:revision>4</cp:revision>
  <dc:subject/>
  <dc:title>Week 1</dc:title>
</cp:coreProperties>
</file>